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90795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51895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50789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61959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97481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16772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